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</w:rPr>
        <w:t>комитета по строительств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Мурманс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риказ комитета по строительству администрации города Мурманска от 28.05.2018 № 1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нормативных затрат на обеспечение функций комитета по строительству администрации города Мурманска, включая подведомственное казенное учреждение»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. приказов от 10.12.2018 № 51, от 10.06.2019 № 36, от 23.07.2019 № 48,  от 01.11.2019 № 70, от 03.12.2019 № 79, от 27.12.2019 № 97, от 25.09.2020 № 56, от 17.11.2020 № 83, от 30.12.2020 № 96, от 05.04.2021 № 26, от 03.12.2021 № 91, от 30.12.2021 № 103, от 04.05.2022 № 51, от 17.06.2022 № 62,                                          от 27.09.2022 № 91, от 09.11.2022 № 106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4.12.2022 по 20.12.2022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 комитета                                                                    М.Н. Дви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&#1089;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5:11:00Z</dcterms:created>
  <dc:creator>*****</dc:creator>
  <dc:description/>
  <cp:keywords/>
  <dc:language>en-US</dc:language>
  <cp:lastModifiedBy>Дудкина Елена Анатольевна</cp:lastModifiedBy>
  <cp:lastPrinted>2022-12-12T15:37:00Z</cp:lastPrinted>
  <dcterms:modified xsi:type="dcterms:W3CDTF">2022-12-12T12:37:00Z</dcterms:modified>
  <cp:revision>25</cp:revision>
  <dc:subject/>
  <dc:title/>
</cp:coreProperties>
</file>